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СОВЕТ ДЕПУТАТОВ ЩЕРБАКОВСКОГО СЕЛЬСОВЕТА</w:t>
      </w:r>
    </w:p>
    <w:p>
      <w:pPr>
        <w:pStyle w:val="Normal"/>
        <w:shd w:fill="FFFFFF" w:val="clear"/>
        <w:spacing w:lineRule="atLeast" w:line="0" w:before="0" w:after="0"/>
        <w:ind w:right="51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БАРАБИНСКОГО РАЙОНА   НОВОСИБИРСКОЙ ОБЛАСТИ</w:t>
      </w:r>
    </w:p>
    <w:p>
      <w:pPr>
        <w:pStyle w:val="Normal"/>
        <w:shd w:fill="FFFFFF" w:val="clear"/>
        <w:spacing w:lineRule="atLeast" w:line="0" w:before="0" w:after="0"/>
        <w:ind w:right="51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ого созыва</w:t>
      </w:r>
    </w:p>
    <w:p>
      <w:pPr>
        <w:pStyle w:val="Normal"/>
        <w:shd w:fill="FFFFFF" w:val="clear"/>
        <w:spacing w:lineRule="atLeast" w:line="0" w:before="0" w:after="0"/>
        <w:ind w:right="51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tLeast" w:line="0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первой сессии</w:t>
      </w:r>
    </w:p>
    <w:p>
      <w:pPr>
        <w:pStyle w:val="Normal"/>
        <w:shd w:fill="FFFFFF" w:val="clear"/>
        <w:spacing w:lineRule="atLeast" w:line="0" w:before="0" w:after="0"/>
        <w:ind w:left="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                    д. Старощербаково                              № 1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 публичных  слушаний по проекту решения об исполнении      бюджета  Щербаковского сельсовета Барабинского района Новосибирской области за  2023 год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 общих принципах организации  местного самоуправления в Российской Федерации»  на  основании  Положения  о порядке  проведения  публичных слушаний  в Щербаковском сельсовете Барабинского района, Совет депутатов Щербаковского сельсовета Бараби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tLeast" w:line="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убликовать  проект решения «Об исполнении бюджета Щербаковского сельсовета  Барабинского района Новосибирской области за 2023 год» (Приложение 1)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орядок учёта предложений и участия граждан в обсуждении проекта решения </w:t>
      </w:r>
      <w:r>
        <w:rPr>
          <w:rFonts w:eastAsia="Times New Roman" w:cs="Times New Roman" w:ascii="Times New Roman" w:hAnsi="Times New Roman"/>
          <w:sz w:val="28"/>
          <w:szCs w:val="28"/>
        </w:rPr>
        <w:t>«Об исполнении бюджета Щербаковского сельсовета  Барабинского района Новосибирской области за 2023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(Приложение 2) в газете «Вестник  Щербаковского сельсовета».</w:t>
      </w:r>
    </w:p>
    <w:p>
      <w:pPr>
        <w:pStyle w:val="Normal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нести  на публичные слушания проект решения «Об исполнении бюджета Щербаковского сельсовета  Барабинского района Новосибирской области за 2023 год».</w:t>
      </w:r>
    </w:p>
    <w:p>
      <w:pPr>
        <w:pStyle w:val="Normal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овести  публичные слушания  по проекту решения «Об исполнении бюджета Щербаковского сельсовета  Барабинского района Новосибирской области за 2023 год».</w:t>
      </w:r>
    </w:p>
    <w:p>
      <w:pPr>
        <w:pStyle w:val="Normal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 дату  проведения  публичных слушаний на 20.03.2024 года,  начало в 11-00, в здании  администрации Щербаковского сельсове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адресу: Россия, Новосибирская область, Барабинский район, деревня Старощербаково, ул. Мира, д. 9.</w:t>
      </w:r>
    </w:p>
    <w:p>
      <w:pPr>
        <w:pStyle w:val="Normal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/>
        <w:t>Опубликовать данное решение в газете «Вестник Щербаковского сельсовета» и разместить на официальном сайте администрации Щербаковского сельсовета Барабинского района Новосибирской области в сети Интернет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87"/>
        <w:gridCol w:w="47"/>
        <w:gridCol w:w="4394"/>
      </w:tblGrid>
      <w:tr>
        <w:trPr>
          <w:trHeight w:val="1249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Щербаковского сельсовета  Барабинского района Новосибирской области 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рбаковского сельсовета Барабинского района Новосибирской област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С.А. Валяев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____ Н.Н. Роор </w:t>
            </w:r>
          </w:p>
        </w:tc>
      </w:tr>
    </w:tbl>
    <w:p>
      <w:pPr>
        <w:pStyle w:val="Heading5"/>
        <w:tabs>
          <w:tab w:val="clear" w:pos="708"/>
          <w:tab w:val="right" w:pos="9355" w:leader="none"/>
        </w:tabs>
        <w:spacing w:lineRule="atLeast" w:line="0" w:before="0" w:after="0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tLeast" w:line="0" w:before="0" w:after="0"/>
        <w:jc w:val="right"/>
        <w:outlineLvl w:val="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tLeast" w:line="0" w:before="0" w:after="0"/>
        <w:jc w:val="right"/>
        <w:outlineLvl w:val="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СОВЕТ ДЕПУТАТОВ ЩЕРБАКОВСКОГО СЕЛЬСОВЕТА</w:t>
      </w:r>
    </w:p>
    <w:p>
      <w:pPr>
        <w:pStyle w:val="Normal"/>
        <w:shd w:fill="FFFFFF" w:val="clear"/>
        <w:spacing w:lineRule="atLeast" w:line="0" w:before="0" w:after="0"/>
        <w:ind w:right="51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  <w:t>БАРАБИНСКОГО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ind w:right="51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w w:val="1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w w:val="12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w w:val="1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w w:val="128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 сессии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_________ 2024 г                                                                                  №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lineRule="atLeast" w:line="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. Старощербаков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lineRule="atLeast" w:line="0" w:before="0" w:after="0"/>
        <w:outlineLvl w:val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Щербаковского сельсовета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рабинского района Новосибирской области за 2023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Положением «О бюджетном   процессе Щербаковского сельсовета   Барабинского района»,  Совет депутатов Щербаковского сельсовета Барабинского райо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овосибирской области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ИЛ:</w:t>
      </w:r>
    </w:p>
    <w:p>
      <w:pPr>
        <w:pStyle w:val="Normal"/>
        <w:snapToGrid w:val="false"/>
        <w:spacing w:lineRule="atLeast" w:line="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Утвердить отчет об исполнении бюджета Щербаковского сельсовета Барабинского района  (далее – местный  бюджет) за 2023 год по доходам в сумме 24 124,1 тыс. рублей, по расходам в сумме 23 394,8 тыс. рублей, с превышением расходов над доходами (дефицит местного бюджета) в сумме 444,6 тыс. рублей. </w:t>
      </w:r>
    </w:p>
    <w:p>
      <w:pPr>
        <w:pStyle w:val="Normal"/>
        <w:keepNext w:val="true"/>
        <w:numPr>
          <w:ilvl w:val="0"/>
          <w:numId w:val="0"/>
        </w:numPr>
        <w:spacing w:lineRule="atLeast" w:line="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Утвердить кассовое исполнение расходов местного бюджета за 2022 год:</w:t>
      </w:r>
    </w:p>
    <w:p>
      <w:pPr>
        <w:pStyle w:val="Normal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 ведомственной структуре расходов местного бюджета согласно приложению 5 к настоящему Решению;</w:t>
      </w:r>
    </w:p>
    <w:p>
      <w:pPr>
        <w:pStyle w:val="Normal"/>
        <w:snapToGrid w:val="false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по разделам, подразделам, целевым статьям (государственным и муниципальным программам и непрограммным направлениям деятельности), группам (группам и подгруппам)   видов расходов классификации расходов бюджетов,  согласно приложению 7 к настоящему Решению.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 вступает в силу со дня, следующего за днем его официального опубликования.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87"/>
        <w:gridCol w:w="47"/>
        <w:gridCol w:w="4536"/>
      </w:tblGrid>
      <w:tr>
        <w:trPr>
          <w:trHeight w:val="1249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Щербаковского сельсовета  Барабинского района Новосибирской области 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83" w:type="dxa"/>
            <w:gridSpan w:val="2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рбаковского сельсовета Барабинского района Новосибирской област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С.А. Валяев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____ Н.Н. Роор 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17:00Z</dcterms:created>
  <dc:creator>User</dc:creator>
  <dc:description/>
  <cp:keywords/>
  <dc:language>en-US</dc:language>
  <cp:lastModifiedBy>Пользователь</cp:lastModifiedBy>
  <cp:lastPrinted>2024-02-26T11:39:00Z</cp:lastPrinted>
  <dcterms:modified xsi:type="dcterms:W3CDTF">2024-02-29T10:27:00Z</dcterms:modified>
  <cp:revision>50</cp:revision>
  <dc:subject/>
  <dc:title/>
</cp:coreProperties>
</file>